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  <w:lang w:val="en-US"/>
        </w:rPr>
      </w:pPr>
      <w:r>
        <w:rPr>
          <w:rFonts w:cs="Times New Roman" w:ascii="PT Astra Serif" w:hAnsi="PT Astra Serif"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ind w:right="0" w:hanging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Times New Roman" w:ascii="PT Astra Serif" w:hAnsi="PT Astra Serif"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ConsTitle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Ульяновской области»</w:t>
      </w:r>
    </w:p>
    <w:p>
      <w:pPr>
        <w:pStyle w:val="Normal"/>
        <w:widowControl w:val="false"/>
        <w:spacing w:lineRule="auto" w:line="28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spacing w:lineRule="auto" w:line="28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20"/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й в отдельные законодательные акты Ульяновской области» в целях внесения изменений </w:t>
        <w:br/>
        <w:t xml:space="preserve">в Закон Ульяновской области от 5.02.2010 № 05-ЗО «О государственной поддержке национально-культурных автономий в Ульяновской области» </w:t>
        <w:br/>
        <w:t xml:space="preserve">и в Закон Ульяновской области от 26.03.2014 № 32-ЗО «О правовом регулировании отдельных вопросов в сфере обеспечения межнационального </w:t>
        <w:br/>
        <w:t xml:space="preserve">и межконфессионального согласия на территории Ульяновской области» </w:t>
        <w:br/>
        <w:t xml:space="preserve">в части приведения их в соответствие с законодательством. Нормы указанных Законов Ульяновской области, устанавливающих полномочия исполнительного органа Ульяновской области, предлагается привести в соответствие </w:t>
        <w:br/>
        <w:t>с положениями части 6 статьи 18 и пункта 2 части 13 статьи 59 Федерального закона «Об образовании в Российской Федерации», пункта 9 и 17 статьи 5 Закона Ульяновской области от 13.08.2013 № 134-ЗО «Об образовании в Ульяновской области».</w:t>
      </w:r>
    </w:p>
    <w:p>
      <w:pPr>
        <w:pStyle w:val="Style20"/>
        <w:spacing w:lineRule="auto" w:line="33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не изменяет содержание прав, обязанностей и законных интересов субъектов правоотношений в сфере межнациональных отношений, в связи </w:t>
        <w:br/>
        <w:t>с чем оценка регулирующего воздействия не проводится.</w:t>
      </w:r>
    </w:p>
    <w:p>
      <w:pPr>
        <w:pStyle w:val="Style20"/>
        <w:spacing w:lineRule="auto" w:line="33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еализация проектируемого Закона Ульяновской области не повлечёт </w:t>
        <w:br/>
        <w:t>за собой отрицательных последствий социально-экономического, политического, правового и иного характера.</w:t>
      </w:r>
    </w:p>
    <w:p>
      <w:pPr>
        <w:pStyle w:val="Style20"/>
        <w:spacing w:lineRule="auto" w:line="33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ветственным должностным лицом за разработку проекта закона является главный советник управления по делам национальностей </w:t>
        <w:br/>
        <w:t xml:space="preserve">и межконфессиональных отношений администрации Губернатора Ульяновской области Додина Валентина Валериевна. </w:t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Губернатор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А.М.Короб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8:25:00Z</dcterms:created>
  <dc:creator>User</dc:creator>
  <dc:description/>
  <cp:keywords/>
  <dc:language>en-US</dc:language>
  <cp:lastModifiedBy>Додина Валентина Валериевна</cp:lastModifiedBy>
  <cp:lastPrinted>2022-09-09T12:24:00Z</cp:lastPrinted>
  <dcterms:modified xsi:type="dcterms:W3CDTF">2024-11-22T07:41:00Z</dcterms:modified>
  <cp:revision>14</cp:revision>
  <dc:subject/>
  <dc:title>проект</dc:title>
</cp:coreProperties>
</file>